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sábados de Migu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90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jednostki lekcyjnej utrwalać będą godziny oraz odmianę czasowników nieregularnych w czasie teraźniejszym, związanych </w:t>
              <w:br/>
              <w:t>z czynnościami wykonywanymi codziennie. Poznają również wyrażenia precyzujące porę ich wykonywan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y decir la hora, preguntar y decir a qué hora, describir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irregulares en presente de indicativo (hacer, salir) y con cambio vocálico (e&gt;ie, o&gt;ue, u&gt;ue, e&gt;i), adverbios y expresiones temporale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5, material fotocopiable 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njuguen en voz alta algunos verbos con cambio de vocal. Luego pregunta por actividades que hacen normalmente cada día y a qué hor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observan los dibujos y deciden cuándo Miguel hace las actividades. Hablad sobre las diferencias entr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 la tar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 la tard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a tus alumnos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al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c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que son irregulares</w:t>
      </w:r>
      <w:r>
        <w:rPr>
          <w:rFonts w:cs="Palatino Linotype" w:ascii="Palatino Linotype" w:hAnsi="Palatino Linotype"/>
          <w:sz w:val="24"/>
          <w:szCs w:val="24"/>
          <w:lang w:val="en-US"/>
        </w:rPr>
        <w:t>.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Los tienen en el cuadro violeta a la derecha de la página 72 abajo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individualmente mira los dibujos y escribe en su cuaderno lo que Miguel hace normalmente los sábados indicando la hora o la parte del día. Luego, leed en voz alta y verifica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las frases con las formas verbales correcta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material fotocopiable 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fotocopiado </w:t>
        <w:br/>
        <w:t xml:space="preserve">y recortado. Cada alumno tiene que rellenar el cuadro en su hoja A o B preguntando a su compañero por ejemplo: ¿cuándo Marcos desayuna? Pasea por la clase, escucha y ayuda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5 - ejercicios 1-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8</w:t>
      <w:tab/>
      <w:tab/>
      <w:t>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1:01:00Z</dcterms:created>
  <dc:creator>*</dc:creator>
  <dc:description/>
  <dc:language>en-US</dc:language>
  <cp:lastModifiedBy>Admin</cp:lastModifiedBy>
  <dcterms:modified xsi:type="dcterms:W3CDTF">2019-04-17T21:01:00Z</dcterms:modified>
  <cp:revision>2</cp:revision>
  <dc:subject/>
  <dc:title/>
</cp:coreProperties>
</file>